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3</w:t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收款通知书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你单位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跨省异地就医预付金收款明细清单如下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跨省异地就医预付金收款汇总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预付金年度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收款方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sz w:val="24"/>
          <w:szCs w:val="24"/>
        </w:rPr>
        <w:t>单位：万元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69"/>
      </w:tblGrid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地  区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签章日期：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07:05Z</dcterms:created>
  <dc:creator>Administrator</dc:creator>
  <dc:description/>
  <dc:language>en-US</dc:language>
  <cp:lastModifiedBy/>
  <dcterms:modified xsi:type="dcterms:W3CDTF">2016-12-15T01:42:5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